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Where we are in place and tim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Line 3:</w:t>
            </w:r>
            <w:r>
              <w:rPr>
                <w:rFonts w:cs="Verdana" w:ascii="Verdana" w:hAnsi="Verdana"/>
                <w:b/>
                <w:sz w:val="12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20"/>
              </w:rPr>
              <w:t>How people can navigate through directions and or graphic representation (Maths 2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555516137"/>
            <w:bookmarkStart w:id="1" w:name="__Fieldmark__0_155551613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555516137"/>
            <w:bookmarkStart w:id="3" w:name="__Fieldmark__1_155551613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555516137"/>
            <w:bookmarkStart w:id="5" w:name="__Fieldmark__2_155551613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555516137"/>
            <w:bookmarkStart w:id="7" w:name="__Fieldmark__3_155551613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555516137"/>
            <w:bookmarkStart w:id="9" w:name="__Fieldmark__4_155551613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555516137"/>
            <w:bookmarkStart w:id="11" w:name="__Fieldmark__5_155551613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555516137"/>
            <w:bookmarkStart w:id="13" w:name="__Fieldmark__6_155551613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555516137"/>
            <w:bookmarkStart w:id="15" w:name="__Fieldmark__7_155551613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555516137"/>
            <w:bookmarkStart w:id="17" w:name="__Fieldmark__8_155551613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555516137"/>
            <w:bookmarkStart w:id="19" w:name="__Fieldmark__9_155551613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555516137"/>
            <w:bookmarkStart w:id="21" w:name="__Fieldmark__10_155551613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555516137"/>
            <w:bookmarkStart w:id="23" w:name="__Fieldmark__11_155551613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555516137"/>
            <w:bookmarkStart w:id="25" w:name="__Fieldmark__12_155551613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555516137"/>
            <w:bookmarkStart w:id="27" w:name="__Fieldmark__13_155551613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555516137"/>
            <w:bookmarkStart w:id="29" w:name="__Fieldmark__14_155551613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555516137"/>
            <w:bookmarkStart w:id="31" w:name="__Fieldmark__15_155551613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555516137"/>
            <w:bookmarkStart w:id="34" w:name="__Fieldmark__16_155551613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555516137"/>
            <w:bookmarkStart w:id="36" w:name="__Fieldmark__17_155551613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555516137"/>
            <w:bookmarkStart w:id="38" w:name="__Fieldmark__18_155551613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555516137"/>
            <w:bookmarkStart w:id="40" w:name="__Fieldmark__19_155551613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555516137"/>
            <w:bookmarkStart w:id="42" w:name="__Fieldmark__20_155551613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555516137"/>
            <w:bookmarkStart w:id="44" w:name="__Fieldmark__21_155551613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555516137"/>
            <w:bookmarkStart w:id="46" w:name="__Fieldmark__22_155551613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555516137"/>
            <w:bookmarkStart w:id="48" w:name="__Fieldmark__23_155551613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555516137"/>
            <w:bookmarkStart w:id="50" w:name="__Fieldmark__24_155551613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555516137"/>
            <w:bookmarkStart w:id="52" w:name="__Fieldmark__25_155551613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555516137"/>
            <w:bookmarkStart w:id="54" w:name="__Fieldmark__27_155551613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555516137"/>
            <w:bookmarkStart w:id="56" w:name="__Fieldmark__28_155551613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555516137"/>
            <w:bookmarkStart w:id="58" w:name="__Fieldmark__29_155551613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555516137"/>
            <w:bookmarkStart w:id="60" w:name="__Fieldmark__30_155551613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555516137"/>
            <w:bookmarkStart w:id="62" w:name="__Fieldmark__31_155551613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>
                <w:rFonts w:ascii="Verdana" w:hAnsi="Verdana" w:cs="Verdana"/>
                <w:sz w:val="18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Identify </w:t>
            </w:r>
            <w:r>
              <w:rPr>
                <w:rFonts w:cs="Verdana" w:ascii="Verdana" w:hAnsi="Verdana"/>
                <w:sz w:val="16"/>
                <w:szCs w:val="20"/>
                <w:lang w:val="en-US"/>
              </w:rPr>
              <w:t>how people can navigate through directions and or graphic represent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tebooks-big white paper and marker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1555516137"/>
            <w:bookmarkStart w:id="64" w:name="__Fieldmark__34_155551613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1555516137"/>
            <w:bookmarkStart w:id="66" w:name="__Fieldmark__35_155551613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1555516137"/>
            <w:bookmarkStart w:id="68" w:name="__Fieldmark__36_155551613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1555516137"/>
            <w:bookmarkStart w:id="70" w:name="__Fieldmark__37_155551613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1555516137"/>
            <w:bookmarkStart w:id="72" w:name="__Fieldmark__38_155551613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1555516137"/>
            <w:bookmarkStart w:id="74" w:name="__Fieldmark__39_155551613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1555516137"/>
            <w:bookmarkStart w:id="76" w:name="__Fieldmark__40_155551613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1555516137"/>
            <w:bookmarkStart w:id="78" w:name="__Fieldmark__41_155551613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1555516137"/>
            <w:bookmarkStart w:id="80" w:name="__Fieldmark__42_155551613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1555516137"/>
            <w:bookmarkStart w:id="82" w:name="__Fieldmark__43_155551613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1555516137"/>
            <w:bookmarkStart w:id="84" w:name="__Fieldmark__44_155551613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1555516137"/>
            <w:bookmarkStart w:id="86" w:name="__Fieldmark__45_155551613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 26 to the 30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(Week 7)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1586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share their findings. Teacher makes a tally chart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Explain to the children the homework assignment (survey with same 2 questions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03:00Z</dcterms:created>
  <dc:creator>Ana Maria</dc:creator>
  <dc:description/>
  <dc:language>en-US</dc:language>
  <cp:lastModifiedBy>usuario</cp:lastModifiedBy>
  <cp:lastPrinted>2009-01-26T08:55:00Z</cp:lastPrinted>
  <dcterms:modified xsi:type="dcterms:W3CDTF">2011-09-22T19:03:00Z</dcterms:modified>
  <cp:revision>2</cp:revision>
  <dc:subject/>
  <dc:title/>
</cp:coreProperties>
</file>